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485" w:right="595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4510" cy="9317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0" cy="9315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0" cy="931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73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0" cy="9315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0" cy="931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6572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57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935" cy="6572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935" cy="657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1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2935" cy="6572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935" cy="657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9:00Z</dcterms:created>
  <dc:creator>07106</dc:creator>
  <dc:description/>
  <cp:keywords/>
  <dc:language>en-US</dc:language>
  <cp:lastModifiedBy>07106</cp:lastModifiedBy>
  <dcterms:modified xsi:type="dcterms:W3CDTF">2009-12-23T13:39:00Z</dcterms:modified>
  <cp:revision>1</cp:revision>
  <dc:subject/>
  <dc:title> </dc:title>
</cp:coreProperties>
</file>